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за неисполнение  законных требований прокурор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1.1992 N 2202-1 «О прокуратуре Российской Федерации»  требования прокурора, вытекающие из его полномочий, в том числе перечисленные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Закона, подлежат безусловному исполнению в установленный с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курор осуществляет надзор за исполнением законов федеральными министерств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органами управления и руководителями коммерческих и некоммерческих организаций и иными прямо указанными в законе субъектами, которые обязаны приступить к исполнению соответствующих требований в установленные законом сроки.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7.7 Кодекса Российской Федерации об административных правонарушениях (далее – КоАП РФ) установлено, что умышленное невыполнение требований прокурора, вытекающих из его полномочий, установленных федеральным законом, влечет наложение административного штрафа на граждан в размере от одной тысячи до одной тысячи пятисот рублей; на должностных лиц - от двух тысяч до трех тысяч рублей либо дисквалификацию на срок от шести месяцев до одного года; на юридических лиц - от пятидесяти тысяч до ста тысяч рублей либо административное приостановление деятельности на срок до девяноста су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шение о возбуждении дела об административном правонарушении по </w:t>
      </w:r>
      <w:hyperlink r:id="rId9">
        <w:r>
          <w:rPr>
            <w:rStyle w:val="InternetLink"/>
            <w:color w:val="0000FF"/>
            <w:sz w:val="28"/>
            <w:szCs w:val="28"/>
          </w:rPr>
          <w:t>ст. 17.7</w:t>
        </w:r>
      </w:hyperlink>
      <w:r>
        <w:rPr>
          <w:sz w:val="28"/>
          <w:szCs w:val="28"/>
        </w:rPr>
        <w:t xml:space="preserve"> КоАП РФ принимается на основании имеющихся сведений о невыполнении юридическими лицами, должностными лицами и гражданами в установленные сроки законных требований прокурора. Так, основанием для проверки может послужить нерассмотрение либо нарушение сроков рассмотрения внесенного акта прокурорского реагирования, неявка должностного лица или гражданина по вызову прокурора в указанное время и т.д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а об административных правонарушениях, предусмотренных ст. 17.7 КоАП РФ рассматриваются мировыми судья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окурора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ш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т 2 класса           </w:t>
        <w:tab/>
        <w:tab/>
        <w:tab/>
        <w:t xml:space="preserve">                       Кофанов Артем Виктор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8(47133)2-23-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5B2CB7EB68DC7B8F53DEBA19F2ECF3D6FCFEB3269D2F75863B4E131812CBA265983D83AA8339B1BA2EE" TargetMode="External"/><Relationship Id="rId3" Type="http://schemas.openxmlformats.org/officeDocument/2006/relationships/hyperlink" Target="consultantplus://offline/ref=DA5B2CB7EB68DC7B8F53DEBA19F2ECF3D6FCFEB3269D2F75863B4E131812CBA265983D83AA833CB0BA22E" TargetMode="External"/><Relationship Id="rId4" Type="http://schemas.openxmlformats.org/officeDocument/2006/relationships/hyperlink" Target="consultantplus://offline/ref=DA5B2CB7EB68DC7B8F53DEBA19F2ECF3D6FCFEB3269D2F75863B4E131812CBA265983D83AA8338B3BA2FE" TargetMode="External"/><Relationship Id="rId5" Type="http://schemas.openxmlformats.org/officeDocument/2006/relationships/hyperlink" Target="consultantplus://offline/ref=DA5B2CB7EB68DC7B8F53DEBA19F2ECF3D6FCFEB3269D2F75863B4E131812CBA265983D83AA8338B7BA27E" TargetMode="External"/><Relationship Id="rId6" Type="http://schemas.openxmlformats.org/officeDocument/2006/relationships/hyperlink" Target="consultantplus://offline/ref=DA5B2CB7EB68DC7B8F53DEBA19F2ECF3D6FCFEB3269D2F75863B4E131812CBA265983D83AA8338B4BA21E" TargetMode="External"/><Relationship Id="rId7" Type="http://schemas.openxmlformats.org/officeDocument/2006/relationships/hyperlink" Target="consultantplus://offline/ref=DA5B2CB7EB68DC7B8F53DEBA19F2ECF3D6FCFEB3269D2F75863B4E131812CBA265983D83AA8338B5BA2FE" TargetMode="External"/><Relationship Id="rId8" Type="http://schemas.openxmlformats.org/officeDocument/2006/relationships/hyperlink" Target="consultantplus://offline/ref=DA5B2CB7EB68DC7B8F53DEBA19F2ECF3D6FCFBB0279C2F75863B4E131812CBA265983D83AA823CB2BA2EE" TargetMode="External"/><Relationship Id="rId9" Type="http://schemas.openxmlformats.org/officeDocument/2006/relationships/hyperlink" Target="consultantplus://offline/ref=DA5B2CB7EB68DC7B8F53DEBA19F2ECF3D6FCFBB0279C2F75863B4E131812CBA265983D83AA823CB2BA2E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53:00Z</dcterms:created>
  <dc:creator>Admin</dc:creator>
  <dc:description/>
  <cp:keywords/>
  <dc:language>en-US</dc:language>
  <cp:lastModifiedBy>Admin</cp:lastModifiedBy>
  <dcterms:modified xsi:type="dcterms:W3CDTF">2016-01-11T15:04:00Z</dcterms:modified>
  <cp:revision>2</cp:revision>
  <dc:subject/>
  <dc:title>Ответственность за неисполнение  законных требований прокурора</dc:title>
</cp:coreProperties>
</file>